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Domov pro seniory Litomyšl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0" w:name="_Hlk98427498"/>
      <w:r>
        <w:rPr>
          <w:rFonts w:cs="Arial" w:ascii="Arial" w:hAnsi="Arial"/>
          <w:sz w:val="22"/>
        </w:rPr>
        <w:t>písmeno c)</w:t>
      </w:r>
      <w:bookmarkEnd w:id="0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 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bookmarkStart w:id="1" w:name="_Hlk165549797"/>
      <w:bookmarkEnd w:id="1"/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bookmarkStart w:id="2" w:name="_Hlk165549797"/>
      <w:bookmarkStart w:id="3" w:name="_Hlk170721081"/>
      <w:bookmarkEnd w:id="2"/>
      <w:bookmarkEnd w:id="3"/>
      <w:r>
        <w:rPr>
          <w:rFonts w:cs="Arial" w:ascii="Arial" w:hAnsi="Arial"/>
          <w:sz w:val="22"/>
          <w:szCs w:val="22"/>
        </w:rPr>
        <w:t>Autorizovaný inženýr nebo autorizovaný technik či stavitel pro obor Pozemní stavb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ference: nejméně 2 dokončené zakázky v posledních 10 letech na pozici stavbyvedoucího, jejichž předmětem nebo součástí byla novostavba či rekonstrukce objektu pozemního stavitelství, kde finanční objem prací (spojený s realizací objektu pozemního stavitelství) činil min. 100 mil. Kč bez DPH, u každé z ni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4" w:name="_Hlk170721081"/>
      <w:bookmarkStart w:id="5" w:name="_Hlk170721081"/>
      <w:bookmarkEnd w:id="5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48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6" w:name="_Hlk165620774"/>
      <w:bookmarkStart w:id="7" w:name="_Hlk165620774"/>
      <w:bookmarkEnd w:id="7"/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stupce stavbyvedoucíh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8" w:name="_Hlk165620774"/>
      <w:bookmarkEnd w:id="8"/>
      <w:r>
        <w:rPr>
          <w:rFonts w:cs="Arial" w:ascii="Arial" w:hAnsi="Arial"/>
          <w:sz w:val="22"/>
          <w:szCs w:val="22"/>
        </w:rPr>
        <w:t>Autorizovaný inženýr nebo autorizovaný technik či stavitel pro obor Pozemní stavb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: nejméně 1 dokončená zakázka v posledních 10 letech na pozici stavbyvedoucího či jeho zástupce, jejímž předmětem nebo součástí byla novostavba či rekonstrukce objektu pozemního stavitelství, kde finanční objem prací (spojený s realizací objektu pozemního stavitelství) činil min. 100 mil. Kč bez DP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zástupce Stavbyvedoucíh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48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eotechnik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utorizovaný</w:t>
      </w:r>
      <w:r>
        <w:rPr>
          <w:rFonts w:cs="Arial" w:ascii="Arial" w:hAnsi="Arial"/>
          <w:color w:val="000000"/>
          <w:sz w:val="22"/>
          <w:szCs w:val="22"/>
        </w:rPr>
        <w:t xml:space="preserve"> inženýr nebo technik pro obor geotech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ference: nejméně 2 dokončené zakázky v posledních 10 letech na pozici geotechnika, jejichž předmětem nebo součástí byla novostavba </w:t>
      </w:r>
      <w:r>
        <w:rPr>
          <w:rFonts w:cs="Arial" w:ascii="Arial" w:hAnsi="Arial"/>
          <w:sz w:val="22"/>
          <w:szCs w:val="22"/>
        </w:rPr>
        <w:t>objektu</w:t>
      </w:r>
      <w:r>
        <w:rPr>
          <w:rFonts w:cs="Arial" w:ascii="Arial" w:hAnsi="Arial"/>
          <w:color w:val="000000"/>
          <w:sz w:val="22"/>
          <w:szCs w:val="22"/>
        </w:rPr>
        <w:t xml:space="preserve"> pozemního stavitelství, kde geotechnik posuzoval a kontroloval únosnost zeminy, a kde finanční objem prací (spojený se novostavbou objektu pozemního stavitelství) činil min. 100 mil. Kč bez DPH, u každé z nich.</w:t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geotechnik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48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, </w:t>
            </w:r>
            <w:r>
              <w:rPr>
                <w:color w:val="000000"/>
                <w:sz w:val="22"/>
                <w:szCs w:val="22"/>
              </w:rPr>
              <w:t>kde geotechnik posuzoval a kontroloval únosnost zeminy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objektu pozemního stavitelství, </w:t>
            </w:r>
            <w:r>
              <w:rPr>
                <w:color w:val="000000"/>
                <w:sz w:val="22"/>
                <w:szCs w:val="22"/>
              </w:rPr>
              <w:t>kde geotechnik posuzoval a kontroloval únosnost zeminy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pecialista BOZP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bookmarkStart w:id="9" w:name="_Hlk134014411"/>
      <w:bookmarkEnd w:id="9"/>
      <w:r>
        <w:rPr>
          <w:rFonts w:cs="Arial" w:ascii="Arial" w:hAnsi="Arial"/>
          <w:sz w:val="22"/>
          <w:szCs w:val="22"/>
        </w:rPr>
        <w:t xml:space="preserve">Osvědčení o úspěšně vykonané zkoušce z odborné způsobilosti nebo </w:t>
      </w:r>
      <w:r>
        <w:rPr>
          <w:rFonts w:cs="Arial" w:ascii="Arial" w:hAnsi="Arial"/>
          <w:color w:val="000000"/>
          <w:sz w:val="22"/>
          <w:szCs w:val="22"/>
        </w:rPr>
        <w:t>periodické</w:t>
      </w:r>
      <w:r>
        <w:rPr>
          <w:rFonts w:cs="Arial" w:ascii="Arial" w:hAnsi="Arial"/>
          <w:sz w:val="22"/>
          <w:szCs w:val="22"/>
        </w:rPr>
        <w:t xml:space="preserve">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ference: nejméně 3 dokončené zakázky v posledních 10 letech na obdobné pozici, jejichž předmětem nebo součástí byla realizace stavby, kde finanční objem prací na stavbě činil min. 100 mil. Kč bez DPH, u každé z ni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0" w:name="_Hlk134014411"/>
      <w:bookmarkStart w:id="11" w:name="_Hlk134014411"/>
      <w:bookmarkEnd w:id="11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pecialista bozp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48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o úspěšně vykonané zkoušce z odborné způsobilosti nebo periodické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stavby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stavb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stavby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stavb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novostavba či rekonstrukce stavby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stavb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</w:tabs>
      <w:ind w:left="851" w:hanging="426"/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1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5-03-20T07:27:00Z</dcterms:modified>
  <cp:revision>15</cp:revision>
  <dc:subject/>
  <dc:title/>
</cp:coreProperties>
</file>